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due impianti per la stampa del dato variabile scontrini Gioco Lotto con ink-jet, pubblicata nel Supplemento alla Gazzetta Ufficiale dell’Unione Europea in data 20/06/2012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il numero di riferimento n. 191954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di due impianti per la stampa del dato variabile scontrini Gioco Lotto con ink-jet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b/>
          <w:bCs/>
          <w:i/>
        </w:rPr>
        <w:t>IMPIANTO PER LA STAMPA DEL DATO VARIABILE SCONTRINI GIOCO LOTTO CON INK-JET - ROMA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/>
          <w:bCs/>
          <w:i/>
        </w:rPr>
        <w:t xml:space="preserve"> IMPIANTO PER LA STAMPA DEL DATO VARIABILE SCONTRINI GIOCO LOTTO CON INK-JET E IMPIANTO CENTRALIZZATO DI ASPIRAZIONE E COMPATTAZIONE RAFFILI - FOGGIA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2.000.000,00 (duemilioni/00) IVA esclusa per il Lotto 1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3.000.000,00 (tremilioni/00) IVA esclusa per il Lotto 1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di un impianto di stampa di dato variabile,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50.000,00 (centocinquantamila//00) 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bCs/>
        </w:rPr>
        <w:t>per il Lotto 1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00.000,00 (trecentomila//00) IVA esclusa, per il Lotto 2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 xml:space="preserve">) che le Imprese consorziande intendono subappaltare le seguenti parti della fornitura </w:t>
      </w:r>
      <w:r>
        <w:rPr>
          <w:rFonts w:cs="Times New Roman" w:ascii="Times New Roman" w:hAnsi="Times New Roman"/>
          <w:i/>
          <w:color w:val="000000"/>
        </w:rPr>
        <w:t>oppure</w:t>
      </w:r>
      <w:r>
        <w:rPr>
          <w:rFonts w:cs="Times New Roman" w:ascii="Times New Roman" w:hAnsi="Times New Roman"/>
          <w:color w:val="000000"/>
        </w:rPr>
        <w:t xml:space="preserve">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ppur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</w:t>
      </w:r>
      <w:r>
        <w:rPr>
          <w:rFonts w:cs="Times New Roman" w:ascii="Times New Roman" w:hAnsi="Times New Roman"/>
          <w:bCs/>
          <w:color w:val="000000"/>
        </w:rPr>
        <w:t xml:space="preserve">fornitura </w:t>
      </w:r>
      <w:r>
        <w:rPr>
          <w:rFonts w:cs="Times New Roman" w:ascii="Times New Roman" w:hAnsi="Times New Roman"/>
          <w:bCs/>
          <w:i/>
          <w:color w:val="00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ppur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</w:t>
      </w:r>
      <w:r>
        <w:rPr>
          <w:rFonts w:cs="Times New Roman" w:ascii="Times New Roman" w:hAnsi="Times New Roman"/>
          <w:bCs/>
          <w:color w:val="000000"/>
        </w:rPr>
        <w:t xml:space="preserve">fornitura </w:t>
      </w:r>
      <w:r>
        <w:rPr>
          <w:rFonts w:cs="Times New Roman" w:ascii="Times New Roman" w:hAnsi="Times New Roman"/>
          <w:bCs/>
          <w:i/>
          <w:color w:val="00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ppur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s.vitale</cp:lastModifiedBy>
  <cp:lastPrinted>2010-06-24T10:48:00Z</cp:lastPrinted>
  <dcterms:modified xsi:type="dcterms:W3CDTF">2012-07-02T13:05:00Z</dcterms:modified>
  <cp:revision>21</cp:revision>
  <dc:subject/>
  <dc:title/>
</cp:coreProperties>
</file>